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  <w:u w:val="single"/>
        </w:rPr>
        <w:t>Foundations Math 12 –Term Project</w:t>
      </w:r>
      <w:r>
        <w:rPr>
          <w:rFonts w:cs="Verdana" w:ascii="Verdana" w:hAnsi="Verdana"/>
          <w:b/>
          <w:sz w:val="28"/>
        </w:rPr>
        <w:t xml:space="preserve">  </w:t>
        <w:tab/>
        <w:tab/>
        <w:t>Name: ________</w:t>
      </w:r>
    </w:p>
    <w:p>
      <w:pPr>
        <w:pStyle w:val="Normal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6546850" cy="3390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rs. Della’s expecta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Each student must do their own projec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hoose two different careers you are interested in and research them in terms of 5 different aspects, such as: probability of finding work, percentage of population going into these careers, cost and length of time to attain the education required, income earned, job satisfaction, job stress, etc…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In your project ensure that you utilize several topics (at least 3) that you learned in the course: finance, Venn diagrams, logic, probability/odds, combinations/ permutation, types of curves – exponential, log, sine, cubic…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learly state what you are researching (your 2 career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a hypothesis or hypotheses about what you will find (which career is better and why, and/or … ?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llect data – either from internet research and/or questionnaires given to fellow students and/or people in those field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ssess data – as indicated in 1.2 above (remember stats from Grade 11?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late data to your projec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oversial issues are identified and explor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clusions are mad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Some kind of a hard copy or computer file is handed in to Mrs. Dell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esentation to class (~5 minute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ee rubric for more details to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2:03:00Z</dcterms:created>
  <dc:creator>Property of School District 36 - Surrey</dc:creator>
  <dc:description/>
  <cp:keywords/>
  <dc:language>en-US</dc:language>
  <cp:lastModifiedBy>Della, Teena</cp:lastModifiedBy>
  <cp:lastPrinted>2013-06-26T15:12:00Z</cp:lastPrinted>
  <dcterms:modified xsi:type="dcterms:W3CDTF">2013-06-26T22:18:00Z</dcterms:modified>
  <cp:revision>12</cp:revision>
  <dc:subject/>
  <dc:title>Foundations Math 11 – Term Project</dc:title>
</cp:coreProperties>
</file>